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ого директора по экономике и финансам                                                                          АО «Племзавод «Адлер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П. Ромасе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1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СПОСОБ ЗАКУПКИ: ОТКРЫТЫЙ ТЕНДЕР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7-21-О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хлорамина Б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кончания срока подачи заявок: 24.05.2021 года 10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ткрытия доступа к поданным заявкам на участие в закупке: 24.05.2021 года 11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заявок и оценки заявок на участие в закупке: 25.05.2021 года 09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Племенной форелеводческий завод «Адлер» (АО «Племзавод «Адлер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dmin</cp:lastModifiedBy>
  <cp:lastPrinted>2021-05-12T14:06:00Z</cp:lastPrinted>
  <dcterms:modified xsi:type="dcterms:W3CDTF">2021-05-12T11:06:00Z</dcterms:modified>
  <cp:revision>103</cp:revision>
  <dc:subject/>
  <dc:title/>
</cp:coreProperties>
</file>