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Племенной форелеводческий завод «Адлер», утвержденным решением совета директоров АО «Племзавод «Адлер» (протокол от «15» февраля 2021 года №1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(периоды) поставки товара, выполнения работ, оказания услуг, Kf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ютс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ок поставки товара, сокращенный на количество дней по сравнению с установленными в ч.5 Техническое задание  - не более 14 (четырнадцати) рабочих дней с даты заявки Зака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договора проводится по цене без НДС.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стоимость товаров работ, услуг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догово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sz w:val="21"/>
          <w:szCs w:val="21"/>
        </w:rPr>
        <w:t>3.2.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рок поставки товара, сокращенный на количество дней по сравнению с установленными в ч.5 Техническое задание  - не более 14 (четырнадцати) рабочих дней с даты заявки Заказчика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- 0 баллов: участником закупки предложен 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рок поставки товара, соответствующий установленному сроку в ч.5 Техническое задание - не более 14 (четырнадцати) рабочих дней с даты заявки Заказчика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50 баллов: участником закупки предложен срок поставки товара, сокращенный по сравнению с установленными в ч.5 Техническое задание на 1-7 дней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100 баллов: участником закупки предложены срок поставки товара, сокращенный по сравнению с установленными в ч.5 Техническое задание на 8 и более дн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Сроки (периоды) поставки товара, выполнения работ, оказания услуг» (R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f i = Количество баллов i  х К</w:t>
      </w:r>
      <w:r>
        <w:rPr>
          <w:b/>
          <w:sz w:val="21"/>
          <w:szCs w:val="21"/>
          <w:lang w:val="en-US"/>
        </w:rPr>
        <w:t>f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Сроки (периоды) поставки товара, выполнения работ, оказания услуг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1-05-12T14:17:00Z</cp:lastPrinted>
  <dcterms:modified xsi:type="dcterms:W3CDTF">2021-05-12T11:17:00Z</dcterms:modified>
  <cp:revision>31</cp:revision>
  <dc:subject/>
  <dc:title/>
</cp:coreProperties>
</file>