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1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3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649"/>
        <w:gridCol w:w="2513"/>
        <w:gridCol w:w="1811"/>
        <w:gridCol w:w="1537"/>
        <w:gridCol w:w="1535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</w:tr>
      <w:tr>
        <w:trPr>
          <w:trHeight w:val="11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0"/>
              <w:ind w:left="3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ры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P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.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п)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-IP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-IPC-B1B20P-0280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0"/>
              <w:ind w:left="3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 в случае предложения эквивале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4"/>
              <w:ind w:left="38" w:right="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ределительный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ком-мастер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У</w:t>
            </w:r>
            <w:r>
              <w:rPr>
                <w:rFonts w:cs="Times New Roman" w:ascii="Times New Roman" w:hAnsi="Times New Roman"/>
                <w:spacing w:val="-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есной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в случае предложения эквивале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4"/>
              <w:ind w:left="38"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P-Link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MB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L-SF1005P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-портовый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/100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  <w:r>
              <w:rPr>
                <w:rFonts w:cs="Times New Roman" w:ascii="Times New Roman" w:hAnsi="Times New Roman"/>
                <w:spacing w:val="-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в случае предложения эквивале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4"/>
              <w:ind w:left="3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P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ы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5м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шней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кладк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3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со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в случае предложения эквивале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4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ableParagraph"/>
              <w:spacing w:lineRule="exact" w:line="180" w:before="1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P-Link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L-SL1226P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в случае предложения эквивалента</w:t>
            </w:r>
          </w:p>
        </w:tc>
        <w:tc>
          <w:tcPr>
            <w:tcW w:w="181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TableParagraph"/>
              <w:spacing w:lineRule="exact" w:line="180" w:before="1" w:after="0"/>
              <w:ind w:left="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0"/>
              <w:ind w:left="3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P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ы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E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.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5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45м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в случае предложения эквивален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dmin</cp:lastModifiedBy>
  <cp:lastPrinted>2021-04-27T11:26:00Z</cp:lastPrinted>
  <dcterms:modified xsi:type="dcterms:W3CDTF">2021-04-27T08:26:00Z</dcterms:modified>
  <cp:revision>537</cp:revision>
  <dc:subject/>
  <dc:title>На бланке организации</dc:title>
</cp:coreProperties>
</file>