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Заместитель 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генерального директора по экономике и финансам                                                                          АО «Племзавод «Адлер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Л.П. Ромасева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«___» ________ 2021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СПОСОБ ЗАКУПКИ: ОТКРЫТЫЙ ТЕНДЕР</w:t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ЛОТ 5-21-О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кормов для форели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та и время окончания срока подачи заявок: 23.04.2021 года 10:00 часов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та и время открытия доступа к поданным заявкам на участие в закупке: 23.04.2021 года 11:00 часов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та и время рассмотрения заявок и оценки заявок на участие в закупке: 26.04.2021 года 09:00 часов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Акционерное общество «Племенной форелеводческий завод «Адлер» (АО «Племзавод «Адлер»).</w:t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21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Admin</cp:lastModifiedBy>
  <cp:lastPrinted>2021-04-14T09:49:00Z</cp:lastPrinted>
  <dcterms:modified xsi:type="dcterms:W3CDTF">2021-04-14T13:05:00Z</dcterms:modified>
  <cp:revision>102</cp:revision>
  <dc:subject/>
  <dc:title/>
</cp:coreProperties>
</file>