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1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854" w:type="dxa"/>
        <w:jc w:val="righ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6"/>
        <w:gridCol w:w="5232"/>
        <w:gridCol w:w="5203"/>
        <w:gridCol w:w="702"/>
        <w:gridCol w:w="1351"/>
      </w:tblGrid>
      <w:tr>
        <w:trPr>
          <w:trHeight w:val="1912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товара</w:t>
            </w:r>
            <w:r>
              <w:rPr/>
              <w:t xml:space="preserve">, </w:t>
            </w:r>
            <w:r>
              <w:rPr/>
              <w:t>производитель</w:t>
            </w:r>
            <w:r>
              <w:rPr/>
              <w:t xml:space="preserve">, </w:t>
            </w:r>
            <w:r>
              <w:rPr/>
              <w:t>место</w:t>
            </w:r>
            <w:r>
              <w:rPr/>
              <w:t xml:space="preserve"> </w:t>
            </w:r>
            <w:r>
              <w:rPr/>
              <w:t>происхождения</w:t>
            </w:r>
            <w:r>
              <w:rPr/>
              <w:t xml:space="preserve"> </w:t>
            </w:r>
            <w:r>
              <w:rPr/>
              <w:t>товара</w:t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ехнические</w:t>
            </w:r>
            <w:r>
              <w:rPr/>
              <w:t xml:space="preserve">, </w:t>
            </w:r>
            <w:r>
              <w:rPr/>
              <w:t>качественные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функциональные</w:t>
            </w:r>
            <w:r>
              <w:rPr/>
              <w:t xml:space="preserve"> </w:t>
            </w:r>
            <w:r>
              <w:rPr/>
              <w:t>параметры</w:t>
            </w:r>
            <w:r>
              <w:rPr/>
              <w:t xml:space="preserve"> </w:t>
            </w:r>
            <w:r>
              <w:rPr/>
              <w:t>товар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материала</w:t>
            </w:r>
            <w:r>
              <w:rPr/>
              <w:t xml:space="preserve">, </w:t>
            </w:r>
            <w:r>
              <w:rPr/>
              <w:t>потребительские</w:t>
            </w:r>
            <w:r>
              <w:rPr/>
              <w:t xml:space="preserve"> </w:t>
            </w:r>
            <w:r>
              <w:rPr/>
              <w:t>свойства</w:t>
            </w:r>
            <w:r>
              <w:rPr/>
              <w:t xml:space="preserve"> </w:t>
            </w:r>
            <w:r>
              <w:rPr/>
              <w:t>товар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 изм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616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ГАЗ-3302 "ГАЗель БИЗНЕС"*</w:t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ЛЕКТАЦИЯ: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- *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- *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Е ДАННЫЕ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есная формул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4х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ип привод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Задний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мест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ссажировместимость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лная масса, кг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сса снаряженного автомобиля, кг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ея передних колес, с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ея задних колес, с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рожный просвет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инимальный радиус разворота, 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ксимальная скорость, км/ч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АБАРИТНЫЕ РАЗМЕРЫ АВТОМОБИЛЯ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лина общая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лина (кузова)-борта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ирина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ысота (по кабине)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есная база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АБАРИТНЫЕ РАЗМЕРЫ ГРУЗОВОГО ПРОСТРАНСТВА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лина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3100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Ширина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100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Высота, мм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2000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ХАРАКТЕРИСТИКИ ГРУЗОВОГО ПРОСТРАНСТВА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Материал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эндвич панели, бескаркасный пенополиуретан толщиной не менее 80 мм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Внешнее обрамление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люминиевый/металлический уголок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Наружная обшивка стен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лакированный металл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енняя обшивка стен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цинкованная сталь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ол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нополиуретан толщиной не менее 30 мм., бакелитовая фанера толщиной не менее 18 мм.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Двери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 резиновыми уплотнителями и штанговыми запорами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Фурнитур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Оцинкованная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че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Передняя стенка усилена закладными под рефрижератор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АРАКТЕРИСТИКИ ХОЛОДИЛЬНОГО ОБОРУДОВАНИЯ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color w:val="000000"/>
              </w:rPr>
              <w:t>Марка, модель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Режим охлаждения, ℃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-20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Автоматический и ручной режим оттайки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ДВИГАТЕЛЬ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рк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дель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A275 (или эквивалент)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ип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Бензиновый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чий объем цилиндров, л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цилиндров и их расположени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ксимальная мощность, кВт (л.с.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аксимальный крутящий момент, Н·м (кгс·м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мкость топливного бака, л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РАНСМИССИЯ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3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цеплени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робка передач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арданная передач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дний мост: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лавная передач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ифференциал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ХОДОВАЯ ЧАСТЬ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Колес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Шин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ОДВЕСК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ередняя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дняя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мортизаторы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РУЛЕВОЕ УПРАВЛЕНИЕ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Рулевой механизм с ГУР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сос ГУР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Рулевая колонк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РМОЗНОЕ УПРАВЛЕНИЕ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Рабочая тормозная систем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* 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мозные механизмы передних колес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ормозные механизмы задних колес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пасная тормозная систем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тояночная тормозная систем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ЭЛЕКТРООБОРУДОВАНИЕ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Тип электрооборудования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оминальное напряжение, В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Аккумуляторная батарея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ТАНДАРТНАЯ КОМПЛЕКТАЦИЯ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Двигатель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Вид топлив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нзин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орма токсичности выбросов ЕВРО-5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Устройство ЭВ "Эра-Глонасс"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идроусилитель руля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Водительское сидение с ремнем безопасности и регулировкой по высоте, горизонтали и углу наклона спинки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днослойное лакокрасочное покрыти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Система отопления и вентиляции с ручной регулировко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апасное колесо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рочее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Инструмент (домкрат, баллонный ключ, буксировочная проушина)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Год производства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-характеристику, отмеченную знаком «*», участнику закупки необходимо указать конкретным показателем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b/>
          <w:i/>
        </w:rPr>
        <w:t>Примечание</w:t>
      </w:r>
      <w:r>
        <w:rPr>
          <w:i/>
        </w:rPr>
        <w:t xml:space="preserve">: Сведения указываются в соответствии с </w:t>
      </w:r>
      <w:r>
        <w:rPr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1-04-07T10:45:00Z</dcterms:modified>
  <cp:revision>536</cp:revision>
  <dc:subject/>
  <dc:title>На бланке организации</dc:title>
</cp:coreProperties>
</file>