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1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54" w:type="dxa"/>
        <w:jc w:val="righ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6"/>
        <w:gridCol w:w="5232"/>
        <w:gridCol w:w="5203"/>
        <w:gridCol w:w="702"/>
        <w:gridCol w:w="1351"/>
      </w:tblGrid>
      <w:tr>
        <w:trPr>
          <w:trHeight w:val="1912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товара</w:t>
            </w:r>
            <w:r>
              <w:rPr/>
              <w:t xml:space="preserve">, </w:t>
            </w:r>
            <w:r>
              <w:rPr/>
              <w:t>производитель</w:t>
            </w:r>
            <w:r>
              <w:rPr/>
              <w:t xml:space="preserve">,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происхождения</w:t>
            </w:r>
            <w:r>
              <w:rPr/>
              <w:t xml:space="preserve"> </w:t>
            </w:r>
            <w:r>
              <w:rPr/>
              <w:t>товара</w:t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хнические</w:t>
            </w:r>
            <w:r>
              <w:rPr/>
              <w:t xml:space="preserve">, </w:t>
            </w:r>
            <w:r>
              <w:rPr/>
              <w:t>качественны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функциональные</w:t>
            </w:r>
            <w:r>
              <w:rPr/>
              <w:t xml:space="preserve"> </w:t>
            </w:r>
            <w:r>
              <w:rPr/>
              <w:t>параметры</w:t>
            </w:r>
            <w:r>
              <w:rPr/>
              <w:t xml:space="preserve"> </w:t>
            </w:r>
            <w:r>
              <w:rPr/>
              <w:t>товар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атериала</w:t>
            </w:r>
            <w:r>
              <w:rPr/>
              <w:t xml:space="preserve">, </w:t>
            </w:r>
            <w:r>
              <w:rPr/>
              <w:t>потребительские</w:t>
            </w:r>
            <w:r>
              <w:rPr/>
              <w:t xml:space="preserve"> </w:t>
            </w:r>
            <w:r>
              <w:rPr/>
              <w:t>свойства</w:t>
            </w:r>
            <w:r>
              <w:rPr/>
              <w:t xml:space="preserve"> </w:t>
            </w:r>
            <w:r>
              <w:rPr/>
              <w:t>това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16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ГАЗ-3302 "ГАЗель БИЗНЕС"*</w:t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АЦИЯ: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- *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- *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Е ДАННЫ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есная формул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4х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ип привод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Задний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мес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ссажировместимость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ная масса, кг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сса снаряженного автомобиля, кг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ея передних колес, с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ея задних колес, с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рожный просвет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нимальный радиус разворота, 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ксимальная скорость, км/ч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АБАРИТНЫЕ РАЗМЕРЫ АВТОМОБИЛ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лина общая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лина (кузова)-борта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ирина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сота (по кабине)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есная база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АБАРИТНЫЕ РАЗМЕРЫ ГРУЗОВОГО ПРОСТРАНСТВА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лина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100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Ширина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00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ысота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00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ХАРАКТЕРИСТИКИ ГРУЗОВОГО ПРОСТРАНСТВА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атериал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эндвич панели, бескаркасный пенополиуретан толщиной не менее 50 мм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Внешнее обрамление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люминиевый/металлический уголок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Наружная обшивка стен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лакированный металл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енняя обшивка стен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цинкованная сталь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нополиуретан толщиной не менее 30 мм., бакелитовая фанера толщиной не менее 18 мм.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Двери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резиновыми уплотнителями и штанговыми запорами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урнитур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Оцинкованна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дняя стенка усилена закладными под рефрижерато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И ХОЛОДИЛЬНОГО ОБОРУДОВАНИ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>Марка, модель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Режим охлаждения, ℃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Автоматический и ручной режим оттайки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ДВИГАТЕЛЬ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рк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дель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A275 (или эквивалент)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ип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Бензиновый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чий объем цилиндров, л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цилиндров и их расположени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ксимальная мощность, кВт (л.с.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ксимальный крутящий момент, Н·м (кгс·м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мкость топливного бака, л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РАНСМИССИ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цеплени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робка передач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арданная передач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дний мост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лавная передач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ифференциал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ХОДОВАЯ ЧАСТЬ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ес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Шин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ОДВЕСК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ередня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дня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мортизатор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РУЛЕВОЕ УПРАВЛЕНИ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улевой механизм с ГУР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сос ГУР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улевая колонк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РМОЗНОЕ УПРАВЛЕНИ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абочая тормозная систем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*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мозные механизмы передних колес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мозные механизмы задних колес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пасная тормозная систем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тояночная тормозная систем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ЭЛЕКТРООБОРУДОВАНИ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ип электрооборудовани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оминальное напряжение, В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ккумуляторная батаре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ТАНДАРТНАЯ КОМПЛЕКТАЦИ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вигатель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ид топлив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нзин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орма токсичности выбросов ЕВРО-5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стройство ЭВ "Эра-Глонасс"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идроусилитель рул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одительское сидение с ремнем безопасности и регулировкой по высоте, горизонтали и углу наклона спинки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днослойное лакокрасочное покрыти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истема отопления и вентиляции с ручной регулировко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пасное колесо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че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Инструмент (домкрат, баллонный ключ, буксировочная проушина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од производств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b/>
          <w:i/>
        </w:rPr>
        <w:t>Примечание</w:t>
      </w:r>
      <w:r>
        <w:rPr>
          <w:i/>
        </w:rPr>
        <w:t xml:space="preserve">: Сведения указываются в соответствии с </w:t>
      </w:r>
      <w:r>
        <w:rPr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1-03-22T08:45:00Z</dcterms:modified>
  <cp:revision>534</cp:revision>
  <dc:subject/>
  <dc:title>На бланке организации</dc:title>
</cp:coreProperties>
</file>