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открытом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(копии) документа (ов), подтверждающего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Решение об одобрении или о совершении крупной сделки </w:t>
            </w:r>
            <w:r>
              <w:rPr>
                <w:i/>
              </w:rPr>
              <w:t>(либо уведомление о том, что сделка для участника закупки не является крупной либо по иным причинам не требует одобрени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ы, подтверждающие соответствие участника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(в случае, если такое требование установлено в Информационной карте тенде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ланке организ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. № 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_____» ______________ 2021 г.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Единой закупочной комисси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АО «Племзавод «Адлер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ind w:left="538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8" w:hRule="atLeast"/>
        </w:trPr>
        <w:tc>
          <w:tcPr>
            <w:tcW w:w="9889" w:type="dxa"/>
            <w:tcBorders/>
          </w:tcPr>
          <w:p>
            <w:pPr>
              <w:pStyle w:val="Heading1"/>
              <w:keepNext w:val="false"/>
              <w:widowControl w:val="false"/>
              <w:suppressAutoHyphens w:val="true"/>
              <w:snapToGrid w:val="false"/>
              <w:spacing w:before="0" w:after="60"/>
              <w:jc w:val="righ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  <w:bookmarkStart w:id="0" w:name="_Ref248728669"/>
            <w:bookmarkStart w:id="1" w:name="_Ref248562452"/>
            <w:bookmarkStart w:id="2" w:name="_Ref248728669"/>
            <w:bookmarkStart w:id="3" w:name="_Ref248562452"/>
            <w:bookmarkEnd w:id="2"/>
            <w:bookmarkEnd w:id="3"/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keepNext w:val="false"/>
              <w:widowControl w:val="false"/>
              <w:suppressAutoHyphens w:val="true"/>
              <w:spacing w:before="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ЗАЯВКА НА УЧАСТИЕ В ОТКРЫТОМ ТЕНД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____» ____________2021 года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2E74B5"/>
        </w:rPr>
        <w:t>Сведения об участнике закупке, подавшем заявку на участие в открытом тендере</w:t>
      </w:r>
      <w:r>
        <w:rPr/>
        <w:t>:</w:t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98"/>
      </w:tblGrid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ЛЯ ЮРИДИЧЕСКОГО ЛИЦ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</w:t>
            </w:r>
            <w:r>
              <w:rPr>
                <w:i/>
                <w:sz w:val="20"/>
                <w:szCs w:val="20"/>
              </w:rPr>
              <w:t>указывается полное наимен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</w:t>
            </w:r>
            <w:r>
              <w:rPr>
                <w:i/>
                <w:sz w:val="20"/>
                <w:szCs w:val="20"/>
              </w:rPr>
              <w:t>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, фактический адрес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лефон, фак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(с кодом города),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(при наличии) учредителей участника закупки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(при наличии) членов коллегиального исполнительного органа участника закупки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НН (при наличии) лица, исполняющего функции единоличного исполнительного органа участника закупки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, ОКТМО и дата постановки на учет в налоговый орган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  <w:szCs w:val="32"/>
                <w:highlight w:val="lightGray"/>
              </w:rPr>
            </w:pPr>
            <w:r>
              <w:rPr>
                <w:sz w:val="32"/>
                <w:szCs w:val="32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>
          <w:trHeight w:val="282" w:hRule="atLeast"/>
        </w:trPr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ЛЯ ФИЗИЧЕСКОГО ЛИЦА: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участника закупки (при наличии)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регистрации)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tbl>
            <w:tblPr>
              <w:tblW w:w="10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7"/>
              <w:gridCol w:w="5398"/>
            </w:tblGrid>
            <w:tr>
              <w:trPr/>
              <w:tc>
                <w:tcPr>
                  <w:tcW w:w="53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6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чтовый, фактический адрес</w:t>
                  </w:r>
                </w:p>
              </w:tc>
              <w:tc>
                <w:tcPr>
                  <w:tcW w:w="5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60"/>
                    <w:rPr>
                      <w:sz w:val="20"/>
                      <w:szCs w:val="20"/>
                      <w:highlight w:val="lightGray"/>
                    </w:rPr>
                  </w:pPr>
                  <w:r>
                    <w:rPr>
                      <w:sz w:val="20"/>
                      <w:szCs w:val="20"/>
                      <w:highlight w:val="lightGray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лефон, факс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с кодом города),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КТМО и дата постановки на учет в налоговый орган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____________</w:t>
            </w:r>
          </w:p>
        </w:tc>
      </w:tr>
    </w:tbl>
    <w:p>
      <w:pPr>
        <w:pStyle w:val="Normal"/>
        <w:spacing w:before="0" w:after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И</w:t>
      </w:r>
      <w:r>
        <w:rPr>
          <w:sz w:val="22"/>
          <w:szCs w:val="22"/>
        </w:rPr>
        <w:t>зучив извещение и документацию о проведении открытого тендера</w:t>
      </w:r>
      <w:r>
        <w:rPr>
          <w:color w:val="2E74B5"/>
          <w:sz w:val="22"/>
          <w:szCs w:val="22"/>
        </w:rPr>
        <w:t xml:space="preserve"> </w:t>
      </w:r>
      <w:r>
        <w:rPr>
          <w:sz w:val="22"/>
          <w:szCs w:val="22"/>
        </w:rPr>
        <w:t>№___________________  от «__»______ 2021 года, и принимая установленные в них требования и условия проведения открытого тендера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before="0" w:after="0"/>
        <w:rPr/>
      </w:pPr>
      <w:r>
        <w:rPr>
          <w:sz w:val="22"/>
          <w:szCs w:val="22"/>
          <w:vertAlign w:val="superscript"/>
        </w:rPr>
        <w:t>(полное наименование Участника с указанием организационно-правовой формы</w:t>
      </w:r>
      <w:r>
        <w:rPr>
          <w:sz w:val="22"/>
          <w:szCs w:val="22"/>
        </w:rPr>
        <w:t>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редмет договора)</w:t>
      </w:r>
    </w:p>
    <w:p>
      <w:pPr>
        <w:pStyle w:val="Normal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 условиях и в соответствии с Техническим предложением и другими неотъемлемыми приложениями к настоящей заявке и составляющими вместе с настоящей заявкой Предложение участника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ТЕХНИЧЕСКОЕ ПРЕДЛОЖЕНИ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>
          <w:trHeight w:val="90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 цены, устанавливающая правила расчета сумм, подлежащих уплате заказчиком поставщику в ходе исполнения договора: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  <w:vertAlign w:val="superscript"/>
              </w:rPr>
              <w:t>дог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*(Ц</w:t>
            </w:r>
            <w:r>
              <w:rPr>
                <w:b/>
                <w:sz w:val="22"/>
                <w:szCs w:val="22"/>
                <w:vertAlign w:val="superscript"/>
              </w:rPr>
              <w:t xml:space="preserve">гп </w:t>
            </w:r>
            <w:r>
              <w:rPr>
                <w:b/>
                <w:sz w:val="22"/>
                <w:szCs w:val="22"/>
              </w:rPr>
              <w:t>- СН</w:t>
            </w:r>
            <w:r>
              <w:rPr>
                <w:b/>
                <w:sz w:val="22"/>
                <w:szCs w:val="22"/>
                <w:vertAlign w:val="superscript"/>
              </w:rPr>
              <w:t xml:space="preserve">гп </w:t>
            </w:r>
            <w:r>
              <w:rPr>
                <w:b/>
                <w:sz w:val="22"/>
                <w:szCs w:val="22"/>
              </w:rPr>
              <w:t>+ СН</w:t>
            </w:r>
            <w:r>
              <w:rPr>
                <w:b/>
                <w:sz w:val="22"/>
                <w:szCs w:val="22"/>
                <w:vertAlign w:val="superscript"/>
              </w:rPr>
              <w:t>дог</w:t>
            </w:r>
            <w:r>
              <w:rPr>
                <w:b/>
                <w:sz w:val="22"/>
                <w:szCs w:val="22"/>
              </w:rPr>
              <w:t>)+НДС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57175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223" r="-1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b/>
                <w:i/>
                <w:sz w:val="22"/>
                <w:szCs w:val="22"/>
                <w:vertAlign w:val="superscript"/>
              </w:rPr>
              <w:t>.</w:t>
            </w:r>
            <w:r>
              <w:rPr>
                <w:sz w:val="22"/>
                <w:szCs w:val="22"/>
              </w:rPr>
              <w:t>– договорная цена электрической энергии (мощности) (руб./кВтч)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 объем фактического потребления электрической энергии (мощности) за расчетный период (кВтч);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 xml:space="preserve"> – цена электрической энергии (мощности) Гарантирующего поставщика ПАО «ТНС Энерго Кубань», рассчитанная в соответствии с выбранной четвертой ценовой категорией потребителей с максимальной мощностью в границах балансовой принадлежности от 670 до 10000 кВт, для соответствующего расчетного периода, часа и уровня напряжения, в соответствии с действующим законодательством, и опубликованная на официальном сайте ПАО «ТНС Энерго Кубань» (https://kuban.tns-e.ru/) в сети Интернет (руб./кВтч, без учета НДС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Н</w:t>
            </w:r>
            <w:r>
              <w:rPr>
                <w:sz w:val="22"/>
                <w:szCs w:val="22"/>
                <w:vertAlign w:val="superscript"/>
              </w:rPr>
              <w:t xml:space="preserve">гп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бытовая надбавка  Гарантирующего поставщика электрической энергии по тарифной группе «Прочие потребители» подгруппы потребителей с максимальной мощностью энергопринимающих устройств от 670 кВТ до 10000 кВт (руб./кВтч, без учета НДС).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3337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223" r="-10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 xml:space="preserve"> – сбытовая надбавка Поставщика (руб./кВтч, без учета НДС)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9527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23" r="-12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>– сумма налога на добавленную стоимость, определенная в соответствии с действующим законодательством Российской Федерации, руб.</w:t>
            </w:r>
          </w:p>
        </w:tc>
      </w:tr>
      <w:tr>
        <w:trPr>
          <w:trHeight w:val="90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размеру сбытовой надб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323E4F"/>
              </w:rPr>
            </w:pPr>
            <w:r>
              <w:rPr>
                <w:i/>
                <w:color w:val="323E4F"/>
              </w:rPr>
              <w:t>Указывается размер сбытовой надбавки.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color w:val="323E4F"/>
                <w:sz w:val="20"/>
                <w:szCs w:val="20"/>
              </w:rPr>
            </w:pPr>
            <w:r>
              <w:rPr>
                <w:i/>
                <w:color w:val="323E4F"/>
              </w:rPr>
              <w:t>Единица измерения -  руб./кВтч, без учета НДС</w:t>
            </w:r>
          </w:p>
        </w:tc>
      </w:tr>
      <w:tr>
        <w:trPr>
          <w:trHeight w:val="90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Предложения участника закупки в отношении нестоимостных критериев оцен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color w:val="323E4F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Наличие у участника закупки опыта работы на оптовом рынке </w:t>
            </w:r>
          </w:p>
        </w:tc>
      </w:tr>
    </w:tbl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ы обязуемся осуществить продажу электрической энергии (мощности), а также самостоятельно или через привлеченных третьих лиц оказать услуги по передаче электрической энергии и услуги, оказание которых является неотъемлемой частью процесса поставки электрической энергии потребителям, и </w:t>
      </w:r>
      <w:r>
        <w:rPr>
          <w:b/>
          <w:sz w:val="22"/>
          <w:szCs w:val="22"/>
        </w:rPr>
        <w:t xml:space="preserve">согласны с порядком платежей и сроками поставки, </w:t>
      </w:r>
      <w:r>
        <w:rPr>
          <w:sz w:val="22"/>
          <w:szCs w:val="22"/>
        </w:rPr>
        <w:t>предусмотренными извещением о проведении открытого тендера и проектом договором.</w:t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_____________________</w:t>
        <w:tab/>
        <w:t xml:space="preserve">                            ________________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Участник закупки, должность)</w:t>
      </w:r>
      <w:r>
        <w:rPr>
          <w:rStyle w:val="FootnoteCharacters"/>
          <w:rStyle w:val="FootnoteAnchor"/>
          <w:i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  <w:tab/>
      </w:r>
      <w:r>
        <w:rPr>
          <w:i/>
          <w:sz w:val="22"/>
          <w:szCs w:val="22"/>
        </w:rPr>
        <w:t xml:space="preserve">                     (подпись)</w:t>
        <w:tab/>
        <w:tab/>
      </w:r>
      <w:r>
        <w:rPr>
          <w:sz w:val="22"/>
          <w:szCs w:val="22"/>
        </w:rPr>
        <w:tab/>
        <w:t xml:space="preserve">    </w:t>
      </w:r>
      <w:r>
        <w:rPr>
          <w:i/>
          <w:sz w:val="22"/>
          <w:szCs w:val="22"/>
        </w:rPr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.П</w:t>
      </w:r>
      <w:r>
        <w:rPr>
          <w:i/>
          <w:sz w:val="22"/>
          <w:szCs w:val="22"/>
        </w:rPr>
        <w:t>.(при наличии)</w:t>
      </w:r>
    </w:p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851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Форма данной заявки носит рекомендательный характер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ля, не обязательные для заполнения участником закупки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оответствии с принятыми обычаями делового оборота, предусмотренными ст.5 Гражданского кодекса Российской Федерации, к банковским реквизитам следует относить номер банковского счета, наименование банка, номер банковского идентификационного кода (БИК) и номер корреспондентского счета банка.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законодательств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dmin</cp:lastModifiedBy>
  <cp:lastPrinted>2021-05-12T14:25:00Z</cp:lastPrinted>
  <dcterms:modified xsi:type="dcterms:W3CDTF">2021-10-19T10:47:00Z</dcterms:modified>
  <cp:revision>178</cp:revision>
  <dc:subject/>
  <dc:title>На бланке организации</dc:title>
</cp:coreProperties>
</file>