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Племенной форелеводческий завод «Адлер», утвержденным решением совета директоров АО «Племзавод «Адлер» (протокол от «15» февраля 2021 года №1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Племенной форелеводческий завод «Адлер», утвержденным решением совета директоров АО «Племзавод «Адлер» (протокол от «15» февраля 2021 года №14)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Normal"/>
        <w:widowControl w:val="false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Normal"/>
        <w:widowControl w:val="false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Normal"/>
        <w:widowControl w:val="false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ем данного критерия оценки является размер сбытовой надбавки, предложенной участником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Квалификация участника закупки, Kc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  <w:r>
              <w:rPr>
                <w:b/>
                <w:sz w:val="21"/>
                <w:szCs w:val="21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ями данного критерия оценки является наличие у участника закупки опыта работы на оптовом ры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казателем данного критерия оценки является размер сбытовой надбавки, предложенной участником закуп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догово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 по сбытовой надбавке, заявка (предложение) которого оценивается, умноженное на 100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, умноженное на 100.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предложения участников закупки по сбытовой надбавке без учета НДС.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Единица измерения – руб./кВтч.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догово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В случае, если Ц</w:t>
      </w:r>
      <w:r>
        <w:rPr>
          <w:sz w:val="21"/>
          <w:szCs w:val="21"/>
          <w:vertAlign w:val="subscript"/>
          <w:lang w:val="en-US"/>
        </w:rPr>
        <w:t>min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>=0, рейтинг данного участника закупки по критерию «цена договора» (Ra i) принимается равным 95,0 (формула для расчета количества балов не используется)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и определении Ra i других участников, для расчета ЦБ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в формуле показатель Ц</w:t>
      </w:r>
      <w:r>
        <w:rPr>
          <w:sz w:val="21"/>
          <w:szCs w:val="21"/>
          <w:vertAlign w:val="subscript"/>
          <w:lang w:val="en-US"/>
        </w:rPr>
        <w:t>min</w:t>
      </w:r>
      <w:r>
        <w:rPr>
          <w:sz w:val="21"/>
          <w:szCs w:val="21"/>
        </w:rPr>
        <w:t xml:space="preserve"> (исключительно при Ц</w:t>
      </w:r>
      <w:r>
        <w:rPr>
          <w:sz w:val="21"/>
          <w:szCs w:val="21"/>
          <w:vertAlign w:val="subscript"/>
        </w:rPr>
        <w:t>min</w:t>
      </w:r>
      <w:r>
        <w:rPr>
          <w:sz w:val="21"/>
          <w:szCs w:val="21"/>
        </w:rPr>
        <w:t xml:space="preserve"> =0) принимается равным </w:t>
      </w:r>
      <w:r>
        <w:rPr>
          <w:b/>
          <w:sz w:val="21"/>
          <w:szCs w:val="21"/>
        </w:rPr>
        <w:t>0,001 руб.*100=0,1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2. Оценка заявок по критерию «Квалификация участника закупки»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Наличие у участника закупки опыта работы на оптовом рынке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рядок оценки: 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настоящим показателем оценивается подтвержденное копиями документов, включенными в состав заявки участника, наличие у участника закупки опыта работы на оптовом рынке (оценивается наличие опыта до даты размещения закупки). 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: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0 баллов: отсутствие у участника закупки опыта работы на оптовом рынке либо не представлены документы, подтверждающие  наличие у участника закупки опыта работы на оптовом рынке, либо представленные документы не соответствуют условиям оценки;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50 баллов: представлены документы, подтверждающие наличие у участника закупки опыта работы на оптовом рынке до 3-х лет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100 баллов: представлены документы, подтверждающие наличие у участника закупки опыта работы на оптовом рынке более 3-х лет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окументы, подтверждающие наличие у участника закупки опыта работы на оптовом рынке: копия уведомления о получении допуска к торгам на оптовом рынке по конкретным потребителям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Квалификация участника закупки» (R</w:t>
      </w:r>
      <w:r>
        <w:rPr/>
        <w:t xml:space="preserve"> </w:t>
      </w:r>
      <w:r>
        <w:rPr>
          <w:sz w:val="21"/>
          <w:szCs w:val="21"/>
          <w:lang w:val="en-US"/>
        </w:rPr>
        <w:t>Kc</w:t>
      </w:r>
      <w:r>
        <w:rPr>
          <w:sz w:val="21"/>
          <w:szCs w:val="21"/>
        </w:rPr>
        <w:t>1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US"/>
        </w:rPr>
        <w:t>Kc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  <w:lang w:val="en-US"/>
        </w:rPr>
        <w:t>i</w:t>
      </w:r>
      <w:r>
        <w:rPr>
          <w:b/>
          <w:sz w:val="21"/>
          <w:szCs w:val="21"/>
        </w:rPr>
        <w:t xml:space="preserve"> = Количество баллов i  х К</w:t>
      </w:r>
      <w:r>
        <w:rPr>
          <w:b/>
          <w:sz w:val="21"/>
          <w:szCs w:val="21"/>
          <w:lang w:val="en-US"/>
        </w:rPr>
        <w:t>c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  <w:vertAlign w:val="subscript"/>
        </w:rPr>
        <w:t>max</w:t>
      </w:r>
      <w:r>
        <w:rPr>
          <w:b/>
          <w:sz w:val="21"/>
          <w:szCs w:val="21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</w:t>
      </w:r>
      <w:r>
        <w:rPr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Квалификация участника закупки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dmin</cp:lastModifiedBy>
  <cp:lastPrinted>2021-05-12T14:17:00Z</cp:lastPrinted>
  <dcterms:modified xsi:type="dcterms:W3CDTF">2021-10-19T10:48:00Z</dcterms:modified>
  <cp:revision>32</cp:revision>
  <dc:subject/>
  <dc:title/>
</cp:coreProperties>
</file>