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13-22-ЗК</w:t>
      </w:r>
      <w:r>
        <w:rPr>
          <w:b/>
        </w:rPr>
        <w:t xml:space="preserve"> «Поставка сетных камер  с кормовым дном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13-22-ЗК</w:t>
      </w:r>
      <w:r>
        <w:rPr/>
        <w:t xml:space="preserve"> «Поставка сетных камер  с кормовым дном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, условиях  исполнения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939"/>
        <w:gridCol w:w="3854"/>
        <w:gridCol w:w="2561"/>
        <w:gridCol w:w="1139"/>
        <w:gridCol w:w="2780"/>
        <w:gridCol w:w="1700"/>
      </w:tblGrid>
      <w:tr>
        <w:trPr>
          <w:trHeight w:val="13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Характеристики товара</w:t>
            </w:r>
            <w:r>
              <w:rPr>
                <w:color w:val="FF0000"/>
              </w:rPr>
              <w:t>*</w:t>
            </w:r>
            <w:r>
              <w:rPr/>
              <w:t xml:space="preserve">,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страна происхождения товар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  <w:t>* необходимо указать  конкретные характеристики Товара в соответствии с Техническим заданием</w:t>
      </w:r>
    </w:p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932"/>
      </w:tblGrid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условиям оплаты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срокам и условиям поставк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dmin</cp:lastModifiedBy>
  <cp:lastPrinted>2016-08-17T14:10:00Z</cp:lastPrinted>
  <dcterms:modified xsi:type="dcterms:W3CDTF">2022-12-07T13:10:00Z</dcterms:modified>
  <cp:revision>559</cp:revision>
  <dc:subject/>
  <dc:title>На бланке организации</dc:title>
</cp:coreProperties>
</file>