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ого директора по экономике и финансам                                                                          АО «Племзавод «Адлер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П. Ромасе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1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jc w:val="center"/>
        <w:rPr>
          <w:i/>
          <w:i/>
        </w:rPr>
      </w:pPr>
      <w:r>
        <w:rPr>
          <w:i/>
        </w:rPr>
        <w:t>(в редакции от 04.03.2021)</w:t>
      </w:r>
    </w:p>
    <w:p>
      <w:pPr>
        <w:pStyle w:val="Normal"/>
        <w:widowControl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ОТКРЫТЫЙ ТЕНДЕР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-21-О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роектно-сметной документации на модернизацию и расширение производственных мощностей АО «Племзавод «Адлер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10.03.2021 года 17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 на участие в закупке: 11.03.2021 года 09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оценки заявок на участие в закупке: 11.03.2021 года 09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Племенной форелеводческий завод «Адлер» (АО «Племзавод «Адлер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dmin</cp:lastModifiedBy>
  <cp:lastPrinted>2021-02-24T09:48:00Z</cp:lastPrinted>
  <dcterms:modified xsi:type="dcterms:W3CDTF">2021-03-04T13:01:00Z</dcterms:modified>
  <cp:revision>99</cp:revision>
  <dc:subject/>
  <dc:title/>
</cp:coreProperties>
</file>