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документа, подтверждающего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Документы, подтверждающие соответствие участника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(свидетельство о членстве саморегулируемых организаций в области архитектурно-строительного проектирования либо выпис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1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Единой закупочной комисси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Племзавод «Адлер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АО « Племзавод «Адлер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</w:t>
      </w:r>
      <w:r>
        <w:rPr>
          <w:color w:val="2E74B5"/>
        </w:rPr>
        <w:t xml:space="preserve">выполнить работы </w:t>
      </w:r>
      <w:r>
        <w:rPr>
          <w:color w:val="2E74B5"/>
          <w:lang w:val="ru-RU"/>
        </w:rPr>
        <w:t>(</w:t>
      </w:r>
      <w:r>
        <w:rPr>
          <w:color w:val="2E74B5"/>
        </w:rPr>
        <w:t>оказать услуги</w:t>
      </w:r>
      <w:r>
        <w:rPr>
          <w:color w:val="2E74B5"/>
          <w:lang w:val="ru-RU"/>
        </w:rPr>
        <w:t>)</w:t>
      </w:r>
      <w:r>
        <w:rPr>
          <w:color w:val="2E74B5"/>
        </w:rPr>
        <w:t>,</w:t>
      </w:r>
      <w:r>
        <w:rPr/>
        <w:t xml:space="preserve">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2.1. Предложение о цене работ (услуг), составляющих предмет настоящего тендера: 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6945"/>
      </w:tblGrid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 (оказания услуг)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проектно-сметной документации на модернизацию и расширение производственных мощностей АО «Племзавод «Адлер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этап: до ____________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указать в соответствии со своим предложением, но не позднее 29 апреля 2021 года)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этап: до _________________ </w:t>
            </w:r>
            <w:r>
              <w:rPr>
                <w:i/>
                <w:color w:val="FF0000"/>
              </w:rPr>
              <w:t>(указать в соответствии со своим предложением , но не позднее 30 августа 2021 года).</w:t>
            </w:r>
          </w:p>
        </w:tc>
      </w:tr>
    </w:tbl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___________________________________________________ (_________) рублей, НДС* _________________ 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>в том числе: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- стоимость услуг за первый этап составляет _____ (_____) рублей ____ копеек, в том числе НДС* ______________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>- стоимость услуг за второй этап составляет _____ (_____) рублей ____ копеек, в том числе НДС* ______________.</w:t>
      </w:r>
    </w:p>
    <w:p>
      <w:pPr>
        <w:pStyle w:val="Normal"/>
        <w:spacing w:before="0" w:after="0"/>
        <w:rPr/>
      </w:pPr>
      <w:r>
        <w:rPr>
          <w:b/>
          <w:i/>
          <w:color w:val="FF000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/>
        <w:t>2.1.1. Цена договора сформирована- в соответствии с условиями проекта договора (ч.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/>
      </w:pPr>
      <w:r>
        <w:rPr>
          <w:sz w:val="20"/>
          <w:szCs w:val="20"/>
        </w:rPr>
        <w:tab/>
      </w:r>
      <w:r>
        <w:rPr>
          <w:color w:val="1F4E79"/>
        </w:rPr>
        <w:t>2.2. _______________________________________ подтверждает наличие опыта оказания услуг аналогичных предмету закупки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>
          <w:color w:val="1F4E79"/>
        </w:rPr>
      </w:pPr>
      <w:r>
        <w:rPr>
          <w:color w:val="1F4E79"/>
        </w:rPr>
        <w:t>опыт разработки проектно-сметной документации на модернизацию и расширение производственных мощностей аналогичных предприятий отрасли рыбоводства (предприятий, основным видом деятельности которых являются виды деятельности, соответствующие в ОКВЭД 2 подклассу 03.22.3 «Рыбоводство прудовое»). Опыт подтверждаем предоставлением следующих документов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>
          <w:color w:val="1F4E79"/>
        </w:rPr>
      </w:pPr>
      <w:r>
        <w:rPr>
          <w:color w:val="1F4E79"/>
        </w:rPr>
        <w:t>__________________________________________.</w:t>
      </w:r>
    </w:p>
    <w:p>
      <w:pPr>
        <w:pStyle w:val="TextBody"/>
        <w:spacing w:before="0" w:after="0"/>
        <w:ind w:firstLine="284"/>
        <w:rPr>
          <w:color w:val="1F4E79"/>
          <w:szCs w:val="24"/>
          <w:lang w:val="ru-RU"/>
        </w:rPr>
      </w:pPr>
      <w:r>
        <w:rPr>
          <w:color w:val="1F4E79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 документов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dmin</cp:lastModifiedBy>
  <cp:lastPrinted>2021-02-24T10:01:00Z</cp:lastPrinted>
  <dcterms:modified xsi:type="dcterms:W3CDTF">2021-02-24T11:28:00Z</dcterms:modified>
  <cp:revision>172</cp:revision>
  <dc:subject/>
  <dc:title>На бланке организации</dc:title>
</cp:coreProperties>
</file>