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Племенной форелеводческий завод «Адлер», утвержденным решением совета директоров АО «Племзавод «Адлер» (протокол от «15» февраля 2021 года №14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договора или цены за единицы товаров (работ, услуг)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sz w:val="21"/>
                <w:szCs w:val="21"/>
              </w:rPr>
              <w:t xml:space="preserve">Максимальный балл по критерию, </w:t>
            </w:r>
            <w:r>
              <w:rPr/>
              <w:t xml:space="preserve">B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(периоды) поставки товара, выполнения работ, оказания услуг, Kf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ями данного критерия оценки являютс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и разработки проектно-сметной документации по первому этапу, сокращенные на количество дней по сравнению с установленными в ч.5 Техническое задание  - до 29 апреля 2021 года, </w:t>
            </w:r>
            <w:r>
              <w:rPr>
                <w:b/>
                <w:i/>
                <w:sz w:val="21"/>
                <w:szCs w:val="21"/>
              </w:rPr>
              <w:t>Kf 1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и разработки проектно-сметной документации по первому этапу, сокращенные на количество дней по сравнению с установленными в ч.5 Техническое задание  - до 30 августа 2021 года, </w:t>
            </w:r>
            <w:r>
              <w:rPr>
                <w:b/>
                <w:i/>
                <w:sz w:val="21"/>
                <w:szCs w:val="21"/>
              </w:rPr>
              <w:t>Kf 2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right="43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3.1. Оценка заявок по критерию «Цена договор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 (по пози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большим значением итогового рейтинга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shd w:fill="FFFFFF" w:val="clear"/>
        <w:autoSpaceDE w:val="false"/>
        <w:ind w:right="43"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договора проводится по цене без НДС. </w:t>
      </w:r>
    </w:p>
    <w:p>
      <w:pPr>
        <w:pStyle w:val="Normal"/>
        <w:widowControl w:val="false"/>
        <w:ind w:firstLine="567"/>
        <w:jc w:val="both"/>
        <w:rPr/>
      </w:pPr>
      <w:r>
        <w:rPr/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стоимость товаров работ, услуг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</w:rPr>
        <w:t>3.2.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2.1. Оценка по показателю «Сроки разработки проектно-сметной документации по первому этапу, сокращенные на количество дней по сравнению с установленными в ч.5 Техническое задание  - до 29 апреля 2021 года»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:</w:t>
      </w:r>
    </w:p>
    <w:p>
      <w:pPr>
        <w:pStyle w:val="Normal"/>
        <w:ind w:firstLine="567"/>
        <w:jc w:val="both"/>
        <w:rPr/>
      </w:pPr>
      <w:r>
        <w:rPr/>
        <w:t>- 0 баллов: участником закупки предложены сроки разработки проектно-сметной документации по первому этапу, в соответствии с ч.5 Техническое задание  - до 29 апреля 2021 года,</w:t>
      </w:r>
    </w:p>
    <w:p>
      <w:pPr>
        <w:pStyle w:val="Normal"/>
        <w:ind w:firstLine="567"/>
        <w:jc w:val="both"/>
        <w:rPr/>
      </w:pPr>
      <w:r>
        <w:rPr/>
        <w:t>- 50 баллов: участником закупки предложены сроки разработки проектно-сметной документации по первому этапу, сокращенные на количество дней по сравнению с установленными в ч.5 Техническое задание  на 1-5 дней,</w:t>
      </w:r>
    </w:p>
    <w:p>
      <w:pPr>
        <w:pStyle w:val="Normal"/>
        <w:ind w:firstLine="567"/>
        <w:jc w:val="both"/>
        <w:rPr/>
      </w:pPr>
      <w:r>
        <w:rPr/>
        <w:t>- 100 баллов: участником закупки предложены сроки разработки проектно-сметной документации по первому этапу, сокращенные на количество дней по сравнению с установленными в ч.5 Техническое задание  на 6 и более дней.</w:t>
      </w:r>
    </w:p>
    <w:p>
      <w:pPr>
        <w:pStyle w:val="Normal"/>
        <w:widowControl w:val="false"/>
        <w:ind w:firstLine="567"/>
        <w:jc w:val="both"/>
        <w:rPr/>
      </w:pPr>
      <w:r>
        <w:rPr/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Kf 1 i = Количество баллов i  х</w:t>
      </w:r>
      <w:r>
        <w:rPr/>
        <w:t xml:space="preserve"> B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2.2. Оценка по показателю «Сроки разработки проектно-сметной документации по второму этапу, сокращенные на количество дней по сравнению с установленными в ч.5 Техническое задание  - до 30 августа 2021 года»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:</w:t>
      </w:r>
    </w:p>
    <w:p>
      <w:pPr>
        <w:pStyle w:val="Normal"/>
        <w:ind w:firstLine="567"/>
        <w:jc w:val="both"/>
        <w:rPr/>
      </w:pPr>
      <w:r>
        <w:rPr/>
        <w:t>- 0 баллов: участником закупки предложены сроки разработки проектно-сметной документации по второму этапу, в соответствии с ч.5 Техническое задание  - до 30 августа 2021 года,</w:t>
      </w:r>
    </w:p>
    <w:p>
      <w:pPr>
        <w:pStyle w:val="Normal"/>
        <w:ind w:firstLine="567"/>
        <w:jc w:val="both"/>
        <w:rPr/>
      </w:pPr>
      <w:r>
        <w:rPr/>
        <w:t>- 50 баллов: участником закупки предложены сроки разработки проектно-сметной документации по второму этапу, сокращенные на количество дней по сравнению с установленными в ч.5 Техническое задание  на 1-5 дней,</w:t>
      </w:r>
    </w:p>
    <w:p>
      <w:pPr>
        <w:pStyle w:val="Normal"/>
        <w:ind w:firstLine="567"/>
        <w:jc w:val="both"/>
        <w:rPr/>
      </w:pPr>
      <w:r>
        <w:rPr/>
        <w:t>- 100 баллов: участником закупки предложены сроки разработки проектно-сметной документации по второму этапу, сокращенные на количество дней по сравнению с установленными в ч.5 Техническое задание  на 6 и более дней.</w:t>
      </w:r>
    </w:p>
    <w:p>
      <w:pPr>
        <w:pStyle w:val="Normal"/>
        <w:widowControl w:val="false"/>
        <w:ind w:firstLine="567"/>
        <w:jc w:val="both"/>
        <w:rPr/>
      </w:pPr>
      <w:r>
        <w:rPr/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Kf 2 i = Количество баллов i  х</w:t>
      </w:r>
      <w:r>
        <w:rPr/>
        <w:t xml:space="preserve"> B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тоговый рейтинг заявки по критерию «Сроки (периоды) поставки товара, выполнения работ, оказания услуг» рассчитывается путем сложения рейтингов каждой позиции в баллах по каждому критерию, установленному в закупочной документации и умноженных на их значимость в проц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Kf i = (Kf 1 i + Kf 2 i) </w:t>
      </w:r>
      <w:r>
        <w:rPr/>
        <w:t>х</w:t>
      </w:r>
      <w:r>
        <w:rPr>
          <w:lang w:val="en-US"/>
        </w:rPr>
        <w:t xml:space="preserve"> B max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both"/>
        <w:rPr/>
      </w:pPr>
      <w:r>
        <w:rPr>
          <w:b/>
          <w:u w:val="single"/>
        </w:rPr>
        <w:t>4</w:t>
      </w:r>
      <w:r>
        <w:rPr>
          <w:b/>
        </w:rPr>
        <w:t>. ИТОГОВЫЙ РЕЙТИГ ЗАЯВКИ</w:t>
      </w:r>
    </w:p>
    <w:p>
      <w:pPr>
        <w:pStyle w:val="Normal"/>
        <w:ind w:left="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both"/>
        <w:rPr/>
      </w:pPr>
      <w:r>
        <w:rPr/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/>
      </w:pPr>
      <w:r>
        <w:rPr/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/>
      </w:pPr>
      <w:r>
        <w:rPr/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Светлана</cp:lastModifiedBy>
  <cp:lastPrinted>2013-07-18T10:23:00Z</cp:lastPrinted>
  <dcterms:modified xsi:type="dcterms:W3CDTF">2021-02-24T13:40:00Z</dcterms:modified>
  <cp:revision>26</cp:revision>
  <dc:subject/>
  <dc:title/>
</cp:coreProperties>
</file>