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  <w:highlight w:val="yellow"/>
        </w:rPr>
      </w:pPr>
      <w:r>
        <w:rPr>
          <w:caps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кционерного общества «Племенной форелеводческий завод «Адлер», утвержденным решением совета директоров АО «Племзавод «Адлер» (протокол от «14» октября 2022 года №32)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условия оплаты – предоставление отсрочки платежа (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;</w:t>
      </w:r>
    </w:p>
    <w:p>
      <w:pPr>
        <w:pStyle w:val="Normal"/>
        <w:widowControl w:val="false"/>
        <w:ind w:left="707" w:firstLine="2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   -  значимость  критерия  «условия оплаты – предоставление отсрочки платеж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Цена з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казателем данного критерия является цена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Условия оплаты – предоставление отсрочки платежа, K</w:t>
            </w:r>
            <w:r>
              <w:rPr>
                <w:b/>
                <w:sz w:val="21"/>
                <w:szCs w:val="21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 xml:space="preserve">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догово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за единицу товара проводится по цене без НДС. 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цена за единицу товара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цена догово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личество баллов, присваиваемых заявке (предложению) по указанным показателям, 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>
          <w:rFonts w:eastAsia="Calibri"/>
          <w:b/>
          <w:b/>
          <w:bCs/>
          <w:iCs/>
          <w:sz w:val="21"/>
          <w:szCs w:val="21"/>
          <w:lang w:eastAsia="en-US"/>
        </w:rPr>
      </w:pPr>
      <w:r>
        <w:rPr>
          <w:rFonts w:eastAsia="Calibri"/>
          <w:b/>
          <w:bCs/>
          <w:iCs/>
          <w:sz w:val="21"/>
          <w:szCs w:val="21"/>
          <w:lang w:eastAsia="en-US"/>
        </w:rPr>
        <w:t>3.2. Оценка заявок по критерию «Условия оплаты – предоставление отсрочки платежа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>
          <w:rFonts w:eastAsia="Calibri"/>
          <w:b/>
          <w:b/>
          <w:bCs/>
          <w:iCs/>
          <w:spacing w:val="-1"/>
          <w:sz w:val="21"/>
          <w:szCs w:val="21"/>
          <w:lang w:eastAsia="en-US"/>
        </w:rPr>
      </w:pPr>
      <w:r>
        <w:rPr>
          <w:rFonts w:eastAsia="Calibri"/>
          <w:b/>
          <w:bCs/>
          <w:iCs/>
          <w:spacing w:val="-1"/>
          <w:sz w:val="21"/>
          <w:szCs w:val="21"/>
          <w:lang w:eastAsia="en-US"/>
        </w:rPr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Оценка по показателю «Условия оплаты – предоставление отсрочки платежа»</w:t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0 баллов: участником закупки предложены условия оплаты: предоплата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50 баллов: участником закупки предложены условия оплаты – предоплата в размере не менее 50 процентов и окончательный расчет с предоставлением отсрочки платежа до 10 дней с даты получения Товара Покупателем либо предоставление отсрочки платежа до 7 дней с даты получения Товара Покупателем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100 баллов: предложены условия оплаты - предоплата в размере не менее 50 процентов и окончательный расчет с предоставлением отсрочки платежа более 10 дней с даты получения Товара Покупателем либо предоставление отсрочки платежа более 7 дней с даты получения Товара Покупателем,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Условия оплаты – предоставление отсрочки платежа» (R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l</w:t>
      </w:r>
      <w:r>
        <w:rPr>
          <w:b/>
          <w:sz w:val="21"/>
          <w:szCs w:val="21"/>
        </w:rPr>
        <w:t xml:space="preserve"> i = Количество баллов i  х К</w:t>
      </w:r>
      <w:r>
        <w:rPr>
          <w:b/>
          <w:sz w:val="21"/>
          <w:szCs w:val="21"/>
          <w:lang w:val="en-US"/>
        </w:rPr>
        <w:t>l</w:t>
      </w:r>
      <w:r>
        <w:rPr>
          <w:b/>
          <w:sz w:val="21"/>
          <w:szCs w:val="21"/>
          <w:vertAlign w:val="subscript"/>
        </w:rPr>
        <w:t>max</w:t>
      </w:r>
      <w:r>
        <w:rPr>
          <w:b/>
          <w:sz w:val="21"/>
          <w:szCs w:val="21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Условия оплаты – предоставление отсрочки платеж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dmin</cp:lastModifiedBy>
  <cp:lastPrinted>2023-06-07T13:28:00Z</cp:lastPrinted>
  <dcterms:modified xsi:type="dcterms:W3CDTF">2023-06-08T07:01:00Z</dcterms:modified>
  <cp:revision>38</cp:revision>
  <dc:subject/>
  <dc:title/>
</cp:coreProperties>
</file>