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</w:t>
      </w:r>
      <w:r>
        <w:rPr/>
        <w:t>:</w:t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6"/>
        <w:gridCol w:w="2294"/>
        <w:gridCol w:w="1752"/>
        <w:gridCol w:w="2134"/>
        <w:gridCol w:w="2866"/>
        <w:gridCol w:w="1113"/>
        <w:gridCol w:w="1529"/>
        <w:gridCol w:w="1652"/>
      </w:tblGrid>
      <w:tr>
        <w:trPr>
          <w:trHeight w:val="48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</w:t>
            </w:r>
          </w:p>
        </w:tc>
      </w:tr>
      <w:tr>
        <w:trPr>
          <w:trHeight w:val="21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акет 42х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паковки пищевой продукции (рыба и рыбная продукция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слой с логотипом - полиэтилен высокого давления не менее 60 мкм; средний слой – термоизоляция не менее 1мм, внутренний слой - многослойная фольгированная пленка не менее 75 мк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иваемый вес не менее 10 кг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Печать на пакете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несение логотипа Заказчика (Макет логотипа прилагается); Печать 1+1; Цвет логотипа PANTONE 021 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Метод нанесения логотип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21-10-26T10:28:00Z</cp:lastPrinted>
  <dcterms:modified xsi:type="dcterms:W3CDTF">2022-08-17T05:39:00Z</dcterms:modified>
  <cp:revision>545</cp:revision>
  <dc:subject/>
  <dc:title>На бланке организации</dc:title>
</cp:coreProperties>
</file>