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05-23-ЗК «Поставка пакетов упаковочных полиэтиленовых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</w:t>
      </w:r>
      <w:r>
        <w:rPr>
          <w:b/>
        </w:rPr>
        <w:t xml:space="preserve"> №05-23-ЗК , «Поставка пакетов упаковочных полиэтиленовых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</w:t>
      </w:r>
      <w:r>
        <w:rPr/>
        <w:t>: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922"/>
        <w:gridCol w:w="4797"/>
        <w:gridCol w:w="1279"/>
        <w:gridCol w:w="2712"/>
        <w:gridCol w:w="1240"/>
        <w:gridCol w:w="1113"/>
        <w:gridCol w:w="985"/>
      </w:tblGrid>
      <w:tr>
        <w:trPr>
          <w:trHeight w:val="48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</w:tr>
      <w:tr>
        <w:trPr>
          <w:trHeight w:val="21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40х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пищевой продукции (рыба и рыбная продукци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eastAsia="zh-CN"/>
              </w:rPr>
              <w:t>60 0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с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00 пакетов, не мене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4 кг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указать) 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50х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 пищевой продукции (живая рыб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eastAsia="zh-CN"/>
              </w:rPr>
              <w:t>40 0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с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00 пакетов, не мене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8 кг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20"/>
                <w:szCs w:val="20"/>
              </w:rPr>
              <w:t>(указать)</w:t>
            </w:r>
            <w:r>
              <w:rPr>
                <w:sz w:val="20"/>
                <w:szCs w:val="20"/>
              </w:rPr>
              <w:t xml:space="preserve"> мк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«май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пищевой продукции (рыба и рыбная продукци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eastAsia="zh-CN"/>
              </w:rPr>
              <w:t>100 0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(полиэтилена низкого давлени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2+18х58 с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готип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логотипа заказчика, логотип наносится методом флексографии, печать 1+0. 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оготип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ANTONE 021c (по согласованию с заказчиком, может быть изменен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расположения логотипа прилагается (по согласованию с заказчиком)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20"/>
                <w:szCs w:val="20"/>
              </w:rPr>
              <w:t>(указать)</w:t>
            </w:r>
            <w:r>
              <w:rPr>
                <w:sz w:val="20"/>
                <w:szCs w:val="20"/>
              </w:rPr>
              <w:t xml:space="preserve"> мк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8-8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21-10-26T10:28:00Z</cp:lastPrinted>
  <dcterms:modified xsi:type="dcterms:W3CDTF">2023-04-04T08:33:00Z</dcterms:modified>
  <cp:revision>545</cp:revision>
  <dc:subject/>
  <dc:title>На бланке организации</dc:title>
</cp:coreProperties>
</file>