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04-24-ЗК</w:t>
      </w:r>
      <w:r>
        <w:rPr>
          <w:b/>
        </w:rPr>
        <w:t xml:space="preserve"> «Поставка столов инкубационных   в рамках  реализации проекта «Капитальный ремонт существующих бассейнов с распределительным каналом и строительство новых некапитальных сооружений АО «Племзавод «Адлер»: Мальковый цех. Технологическое оборудование .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04-24-ЗК</w:t>
      </w:r>
      <w:r>
        <w:rPr/>
        <w:t xml:space="preserve"> «</w:t>
      </w:r>
      <w:r>
        <w:rPr>
          <w:sz w:val="20"/>
          <w:szCs w:val="20"/>
        </w:rPr>
        <w:t>Поставка столов инкубационных   в рамках  реализации проекта «Капитальный ремонт существующих бассейнов с распределительным каналом и строительство новых некапитальных сооружений АО «Племзавод «Адлер»: Мальковый цех. Технологическое оборудование .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488"/>
        <w:gridCol w:w="4776"/>
        <w:gridCol w:w="2060"/>
        <w:gridCol w:w="931"/>
        <w:gridCol w:w="2202"/>
        <w:gridCol w:w="1697"/>
      </w:tblGrid>
      <w:tr>
        <w:trPr>
          <w:trHeight w:val="130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/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арактеристики товара*/ страна происхождения товара*/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л инкубационный 5200х650х85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л инкубационный 5000х650х85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л инкубационный 2350х650х85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л инкубационный 5000х500х85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л инкубационный,  4800х600х85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946"/>
      </w:tblGrid>
      <w:tr>
        <w:trPr>
          <w:trHeight w:val="90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закупки по условиям опла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</w:rPr>
              <w:t xml:space="preserve">Указывается Участником закупки в соответствии с предложением </w:t>
            </w:r>
          </w:p>
        </w:tc>
      </w:tr>
      <w:tr>
        <w:trPr>
          <w:trHeight w:val="90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 закупки по срокам и условиям поставки оборуд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</w:rPr>
              <w:t xml:space="preserve">Указывается Участником закупки в соответствии с предложением </w:t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4-01-26T11:37:00Z</dcterms:modified>
  <cp:revision>566</cp:revision>
  <dc:subject/>
  <dc:title>На бланке организации</dc:title>
</cp:coreProperties>
</file>