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2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</w:t>
      </w:r>
      <w:r>
        <w:rPr/>
        <w:t>: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465"/>
        <w:gridCol w:w="1562"/>
        <w:gridCol w:w="4683"/>
        <w:gridCol w:w="1239"/>
        <w:gridCol w:w="2904"/>
        <w:gridCol w:w="1562"/>
        <w:gridCol w:w="1113"/>
        <w:gridCol w:w="985"/>
      </w:tblGrid>
      <w:tr>
        <w:trPr>
          <w:trHeight w:val="484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</w:tr>
      <w:tr>
        <w:trPr>
          <w:trHeight w:val="211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характеристик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характеристики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упаковочный 40х6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ля  упаковки пищевой продукции (рыба и рыбная продукц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(неокрашенны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швы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о всей длине ровными, без прожженных мест и складок, клеевой шов должен быть ровным, без непроклеенных мест и складок; с нижним швом, выдерживаемый вес не менее 1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 (полиэтилен высокого давлен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полиэтилена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у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должен быть разрешен для изготовления изделий, контактирующих с пищевыми продуктами в соответствии с ГОСТ 16337-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упаковочный 50х8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ля  упаковки  пищевой продукции (живая рыб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 (неокрашенный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швы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о всей длине ровными, без прожженных мест и складок, клеевой шов должен быть ровным, без непроклеенных мест и складок; с нижним швом, выдерживаемый вес не менее 10 к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Д (полиэтилен высокого давлен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 полиэтилена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ий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у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должен быть разрешен для изготовления изделий, контактирующих с пищевыми продуктами в соответствии с ГОСТ 16337-7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 «майк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для  упаковки пищевой продукции (рыба и рыбная продукц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Д (полиэтилена низкого давления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+18х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оготипа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оготипа заказчика, логотип наносится методом флексографии, печать 1+0. Флексограмма предоставляется заказчи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логотипа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ONE 3125 (по согласованию с заказчиком, может быть изменен)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ет расположения логотипа прилагается (по согласованию с заказчиком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ные швы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по всей длине ровными, без прожженных мест и складок, клеевой шов должен быть ровным, без непроклеенных мест и склад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ленки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указа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м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материалу</w:t>
            </w:r>
          </w:p>
        </w:tc>
        <w:tc>
          <w:tcPr>
            <w:tcW w:w="8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 должен быть разрешен для изготовления изделий, контактирующих с пищевыми продуктами в соответствии с ГОСТ 16338-8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5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>
          <w:lang w:val="ru-RU"/>
        </w:rPr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0" w:after="0"/>
      <w:jc w:val="left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21-10-26T10:28:00Z</cp:lastPrinted>
  <dcterms:modified xsi:type="dcterms:W3CDTF">2022-07-15T08:47:00Z</dcterms:modified>
  <cp:revision>543</cp:revision>
  <dc:subject/>
  <dc:title>На бланке организации</dc:title>
</cp:coreProperties>
</file>