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ого директора по экономике и финансам                                                                          АО «Племзавод «Адлер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П. Ромасе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1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СПОСОБ ЗАКУПКИ: ОТКРЫТЫЙ ТЕНДЕР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2-21-О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кормов для осетровых рыб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размещения (плановая): 16 июля 2021 года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окончания срока подачи заявок: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26 июля 2021 года 10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открытия доступа к поданным заявкам на участие в закупке: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b/>
          <w:sz w:val="28"/>
          <w:szCs w:val="28"/>
        </w:rPr>
        <w:t>26 июля 2021 года 11:00 часов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а и время рассмотрения заявок и оценки заявок на участие в закупке: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июля 2021 года 09:00 часов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Племенной форелеводческий завод «Адлер» (АО «Племзавод «Адлер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dmin</cp:lastModifiedBy>
  <cp:lastPrinted>2021-07-14T14:35:00Z</cp:lastPrinted>
  <dcterms:modified xsi:type="dcterms:W3CDTF">2021-07-16T05:11:00Z</dcterms:modified>
  <cp:revision>104</cp:revision>
  <dc:subject/>
  <dc:title/>
</cp:coreProperties>
</file>