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"Племенной форелеводческий завод «Адлер»</w:t>
      </w:r>
    </w:p>
    <w:p>
      <w:pPr>
        <w:pStyle w:val="Normal"/>
        <w:pBdr>
          <w:bottom w:val="thinThickSmallGap" w:sz="18" w:space="1" w:color="000000"/>
        </w:pBdr>
        <w:spacing w:lineRule="auto" w:line="276" w:before="0" w:after="0"/>
        <w:jc w:val="center"/>
        <w:rPr/>
      </w:pPr>
      <w:r>
        <w:rPr>
          <w:b/>
          <w:sz w:val="28"/>
          <w:szCs w:val="28"/>
        </w:rPr>
        <w:t>(АО "Племзавод "Адлер")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 экономике и финансам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_____________ / Л.П. Ромасева /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"26" октября 2021 г.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ОКУМЕНТАЦИЯ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</w:t>
      </w:r>
      <w:r>
        <w:rPr>
          <w:b/>
          <w:sz w:val="28"/>
          <w:szCs w:val="28"/>
          <w:lang w:val="de-DE"/>
        </w:rPr>
        <w:t>5</w:t>
      </w:r>
      <w:r>
        <w:rPr>
          <w:b/>
          <w:sz w:val="28"/>
          <w:szCs w:val="28"/>
        </w:rPr>
        <w:t>-21-З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КА ПАКЕТОВ УПАКОВОЧНЫХ ПОЛИЭТИЛЕНОВЫХ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Племзавод «Адлер"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мещения закупки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26.10.2021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02.11.2021, 12 час. 00 ми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ткрытия доступа к заявкам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02.11.2021, 13 час. 00 мин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Срок рассмотрения и оценки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.11.2021</w:t>
            </w:r>
          </w:p>
        </w:tc>
      </w:tr>
    </w:tbl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Инициатор:                                                        ____________ /Ленькова Ю.С./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инициатора:                              ____________ /Рощупкин В.В./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полнитель:                                                    ____________ /Яковенко Е.В./                       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г. Сочи -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dmin</cp:lastModifiedBy>
  <cp:lastPrinted>2021-10-26T13:53:00Z</cp:lastPrinted>
  <dcterms:modified xsi:type="dcterms:W3CDTF">2021-10-26T10:55:00Z</dcterms:modified>
  <cp:revision>144</cp:revision>
  <dc:subject/>
  <dc:title/>
</cp:coreProperties>
</file>